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здел 4.2. Система подпрограммных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одпрограмме «Развитие системы художественного образования, выявление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а молодых дарований» на 2016-2019 год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о Катав-Ивановской детской школе искусст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567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418"/>
        <w:gridCol w:w="1417"/>
        <w:gridCol w:w="1418"/>
        <w:gridCol w:w="1417"/>
        <w:gridCol w:w="283"/>
        <w:gridCol w:w="19"/>
        <w:gridCol w:w="1099"/>
        <w:gridCol w:w="17"/>
        <w:gridCol w:w="1289"/>
        <w:gridCol w:w="1688"/>
        <w:gridCol w:w="2538"/>
      </w:tblGrid>
      <w:tr>
        <w:trPr>
          <w:trHeight w:val="138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 годам реализации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реализации мероприятий</w:t>
            </w:r>
          </w:p>
        </w:tc>
      </w:tr>
      <w:tr>
        <w:trPr>
          <w:trHeight w:val="13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 Научно-методическое сопровождение образовательного процесса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ки, курсы повышения квалификации преподавателей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витие инновационной направленности педагогической деятельности (овладение новыми методиками и технологиями обучения детей в ДШИ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Создание условий для успешного учения, для успешной творческой деятельности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20,0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 – класс и работа кураторов, ведущих специалистов в области ДОД, ДШИ           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/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библиотечного фонд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иска на журналы и газеты: «Музыкальное обозрение», «Музыкальная жизнь», «Искусство», «Эскиз», «Играем сначала </w:t>
            </w:r>
            <w:r>
              <w:rPr>
                <w:sz w:val="28"/>
                <w:szCs w:val="28"/>
                <w:lang w:val="en-US"/>
              </w:rPr>
              <w:t>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p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ine</w:t>
            </w:r>
            <w:r>
              <w:rPr>
                <w:sz w:val="28"/>
                <w:szCs w:val="28"/>
              </w:rPr>
              <w:t>», «Воспитание в школе», «Завуч», «Директор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/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Организация образовательного процесса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ализация мероприятий целевой программы «Воспитание»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: «Родительский дом – начало начал»;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оспитание национального достоинства, доброты, открытости, трудолюбия, патриотизма, сострадания, благородства, благочес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Формирование системы ценностных отношений ребенка к окружающему ми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Взаимодействие и сотрудничество семьи, школы и общества.</w:t>
            </w:r>
          </w:p>
        </w:tc>
      </w:tr>
      <w:tr>
        <w:trPr>
          <w:trHeight w:val="293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/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: «Если хочешь быть здоров…»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: «Языком искусст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Участие в творческих школах, летних академиях творчески активных учащихся и преподавателе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ыявление, поддерж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звитие творчески одаренных детей и подрост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профильная подготовка выпускников для последующего поступления и обучения в творческих ССУЗах и ВУЗах области.</w:t>
            </w:r>
          </w:p>
        </w:tc>
      </w:tr>
      <w:tr>
        <w:trPr>
          <w:trHeight w:val="366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/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Поддержка молодых даров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грантов, премий Главы района за достижения на областных, региональных, всероссийских, международных крнкурс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частие учащихся в областных, региональных, всероссийских, международных конкурс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8,0 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5,0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 Приобретение технических средств обучения,  наглядных пособ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-2019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/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,0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,0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храна труд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 рабочих м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5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ерсональных дан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5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Содержание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3,6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3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4,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,1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3,1</w:t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Уплата нало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016-201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/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704,6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4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99,8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78,4</w:t>
            </w:r>
          </w:p>
        </w:tc>
        <w:tc>
          <w:tcPr>
            <w:tcW w:w="1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78,4</w:t>
            </w:r>
          </w:p>
        </w:tc>
        <w:tc>
          <w:tcPr>
            <w:tcW w:w="2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3:48:00Z</dcterms:created>
  <dc:creator>HP</dc:creator>
  <dc:description/>
  <cp:keywords/>
  <dc:language>en-US</dc:language>
  <cp:lastModifiedBy>Юзер</cp:lastModifiedBy>
  <cp:lastPrinted>2015-11-27T08:50:00Z</cp:lastPrinted>
  <dcterms:modified xsi:type="dcterms:W3CDTF">2016-12-20T05:43:00Z</dcterms:modified>
  <cp:revision>62</cp:revision>
  <dc:subject/>
  <dc:title/>
</cp:coreProperties>
</file>